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20382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59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БІКОР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59, «Про продаж земельної ділянки несільськогосподарського призначення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59 «Про продаж земельної ділянки несільськогосподарського призначення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3:00Z</dcterms:modified>
  <cp:revision>4</cp:revision>
  <dc:subject/>
  <dc:title>УКРАЇНА</dc:title>
</cp:coreProperties>
</file>